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建筑与土木工程，防灾减灾工程及防护工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建筑与土木工程，结构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宋体;SimSun"/>
                <w:kern w:val="0"/>
                <w:sz w:val="24"/>
              </w:rPr>
              <w:t>（周日）上午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0</w:t>
            </w:r>
            <w:r>
              <w:rPr>
                <w:rFonts w:cs="宋体;SimSun"/>
                <w:kern w:val="0"/>
                <w:sz w:val="24"/>
              </w:rPr>
              <w:t>开始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土木学院</w:t>
            </w:r>
            <w:r>
              <w:rPr>
                <w:kern w:val="0"/>
                <w:sz w:val="24"/>
              </w:rPr>
              <w:t>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航空航天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航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存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鲍四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颖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立诚建筑设计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于彦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蔡曼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圆弧形沉积盆地地震响应的有限元模拟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万远春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考虑构造不均匀性四川盆地地震效应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康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基于地表强震记录反演基岩地震动的场地放大系数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魏成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平面波入射下二维成层盆地地震动放大特征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铭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台站间距对相干函数模型参数的影响与改进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园园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震波面波空间相干函数统计研究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曼琳、王康、张铭哲、朱园园四人研究方向为防灾减灾工程及防护工程</w:t>
            </w:r>
            <w:r>
              <w:rPr/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万远春、魏成前研究方向为结构工程</w:t>
            </w:r>
            <w:r>
              <w:rPr/>
              <w:t>。</w:t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学位科审核备案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结构工程，工程结构加固设计理论与技术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建筑与土木工程，结构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2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宋体;SimSun"/>
                <w:kern w:val="0"/>
                <w:sz w:val="24"/>
              </w:rPr>
              <w:t>（周日）上午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0</w:t>
            </w:r>
            <w:r>
              <w:rPr>
                <w:rFonts w:cs="宋体;SimSun"/>
                <w:kern w:val="0"/>
                <w:sz w:val="24"/>
              </w:rPr>
              <w:t>开始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土木学院</w:t>
            </w:r>
            <w:r>
              <w:rPr>
                <w:kern w:val="0"/>
                <w:sz w:val="24"/>
              </w:rPr>
              <w:t>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航空航天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航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海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颖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立诚建筑设计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于彦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柴云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大跨度钢结构网架在风荷载下的动力响应分析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史学聪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土体加固方法对深厚淤泥质土超宽地铁基坑变形的影响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益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虑地震方向性的大跨度钢结构网架地震响应及易损性分析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深厚软土地层地铁基坑变形特性与沉降预测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柴云霏、史学聪为学硕</w:t>
            </w:r>
            <w:r>
              <w:rPr/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朱益峰、赵宇为专硕</w:t>
            </w:r>
            <w:r>
              <w:rPr/>
              <w:t>。</w:t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学位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建筑与土木工程，结构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3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宋体;SimSun"/>
                <w:kern w:val="0"/>
                <w:sz w:val="24"/>
              </w:rPr>
              <w:t>（周日）上午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0</w:t>
            </w:r>
            <w:r>
              <w:rPr>
                <w:rFonts w:cs="宋体;SimSun"/>
                <w:kern w:val="0"/>
                <w:sz w:val="24"/>
              </w:rPr>
              <w:t>开始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土木学院</w:t>
            </w:r>
            <w:r>
              <w:rPr>
                <w:kern w:val="0"/>
                <w:sz w:val="24"/>
              </w:rPr>
              <w:t>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航空航天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航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海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存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颖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立诚建筑设计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于彦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陆健炜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杆系结构基于改进傅里叶级数方法的屈曲特性分析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学位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建筑与土木工程，防灾减灾工程及防护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4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宋体;SimSun"/>
                <w:kern w:val="0"/>
                <w:sz w:val="24"/>
              </w:rPr>
              <w:t>（周日）上午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0</w:t>
            </w:r>
            <w:r>
              <w:rPr>
                <w:rFonts w:cs="宋体;SimSun"/>
                <w:kern w:val="0"/>
                <w:sz w:val="24"/>
              </w:rPr>
              <w:t>开始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土木学院</w:t>
            </w:r>
            <w:r>
              <w:rPr>
                <w:kern w:val="0"/>
                <w:sz w:val="24"/>
              </w:rPr>
              <w:t>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航空航天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航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海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存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颖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立诚建筑设计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于彦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可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基于观测记录的盆地放大效应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庄烨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</w:t>
            </w:r>
            <w:r>
              <w:rPr>
                <w:sz w:val="24"/>
              </w:rPr>
              <w:t>SH</w:t>
            </w:r>
            <w:r>
              <w:rPr>
                <w:sz w:val="24"/>
              </w:rPr>
              <w:t>波入射下二维盆地聚焦效应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学位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u w:val="single"/>
        </w:rPr>
        <w:t xml:space="preserve">1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建筑与土木工程，结构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宋体;SimSun"/>
                <w:kern w:val="0"/>
                <w:sz w:val="24"/>
              </w:rPr>
              <w:t>（周日）上午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0</w:t>
            </w:r>
            <w:r>
              <w:rPr>
                <w:rFonts w:cs="宋体;SimSun"/>
                <w:kern w:val="0"/>
                <w:sz w:val="24"/>
              </w:rPr>
              <w:t>开始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土木学院</w:t>
            </w:r>
            <w:r>
              <w:rPr>
                <w:kern w:val="0"/>
                <w:sz w:val="24"/>
              </w:rPr>
              <w:t>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航空航天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航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海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存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颖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立诚建筑设计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于彦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蔡鹏飞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DIC</w:t>
            </w:r>
            <w:r>
              <w:rPr>
                <w:szCs w:val="21"/>
              </w:rPr>
              <w:t>的纤维混凝土振动特性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学位科审核备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8:00Z</dcterms:created>
  <dc:creator>yjsc7</dc:creator>
  <dc:description/>
  <cp:keywords/>
  <dc:language>en-US</dc:language>
  <cp:lastModifiedBy>usts181103</cp:lastModifiedBy>
  <cp:lastPrinted>2014-05-21T12:37:00Z</cp:lastPrinted>
  <dcterms:modified xsi:type="dcterms:W3CDTF">2021-05-24T08:03:00Z</dcterms:modified>
  <cp:revision>32</cp:revision>
  <dc:subject/>
  <dc:title>研究生硕士学位论文答辩日程安排表</dc:title>
</cp:coreProperties>
</file>