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>2</w:t>
      </w: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u w:val="single"/>
        </w:rPr>
        <w:t>上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结构工程、</w:t>
            </w:r>
            <w:r>
              <w:rPr>
                <w:iCs/>
                <w:sz w:val="24"/>
              </w:rPr>
              <w:t>建筑与土木工程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（混凝土结构与组合结构理论及其应用）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（周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）上午</w:t>
            </w:r>
            <w:r>
              <w:rPr>
                <w:sz w:val="24"/>
              </w:rPr>
              <w:t>8:3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江枫校区土木</w:t>
            </w:r>
            <w:r>
              <w:rPr>
                <w:sz w:val="24"/>
              </w:rPr>
              <w:t>北楼</w:t>
            </w:r>
            <w:r>
              <w:rPr>
                <w:sz w:val="24"/>
              </w:rPr>
              <w:t>302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祖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员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中正工程检测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仇志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启迪设计集团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绪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金泰科加固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凌志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夏志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沈文聪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摩擦耗能型部分自复位连接新型</w:t>
            </w:r>
            <w:r>
              <w:rPr>
                <w:kern w:val="0"/>
                <w:szCs w:val="21"/>
              </w:rPr>
              <w:t>PEC</w:t>
            </w:r>
            <w:r>
              <w:rPr>
                <w:kern w:val="0"/>
                <w:szCs w:val="21"/>
              </w:rPr>
              <w:t>柱组合框架抗震性能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赵子凡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RS</w:t>
            </w:r>
            <w:r>
              <w:rPr>
                <w:kern w:val="0"/>
                <w:szCs w:val="21"/>
              </w:rPr>
              <w:t>板耗能型部分自复位连接新型</w:t>
            </w:r>
            <w:r>
              <w:rPr>
                <w:kern w:val="0"/>
                <w:szCs w:val="21"/>
              </w:rPr>
              <w:t>PEC</w:t>
            </w:r>
            <w:r>
              <w:rPr>
                <w:kern w:val="0"/>
                <w:szCs w:val="21"/>
              </w:rPr>
              <w:t>柱组合框架抗震性能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蔡毅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双开孔钢板约束混凝土组合剪力墙设计构造力学性能分析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徐栋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双开孔钢板约束混凝土组合剪力墙板的抗剪协同机理研究</w:t>
            </w:r>
          </w:p>
        </w:tc>
      </w:tr>
      <w:tr>
        <w:trPr>
          <w:trHeight w:val="80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>2</w:t>
      </w: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u w:val="single"/>
        </w:rPr>
        <w:t>上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建筑与土木工程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（混凝土结构与组合结构理论及其应用）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（周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）上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:3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江枫校区土木</w:t>
            </w:r>
            <w:r>
              <w:rPr>
                <w:sz w:val="24"/>
              </w:rPr>
              <w:t>北楼</w:t>
            </w:r>
            <w:r>
              <w:rPr>
                <w:sz w:val="24"/>
              </w:rPr>
              <w:t>302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祖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员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中正工程检测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仇志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启迪设计集团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绪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金泰科加固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</w:t>
            </w:r>
            <w:r>
              <w:rPr>
                <w:sz w:val="24"/>
              </w:rPr>
              <w:t>兴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凌志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夏志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孙瑜潞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RB</w:t>
            </w:r>
            <w:r>
              <w:rPr>
                <w:kern w:val="0"/>
                <w:szCs w:val="21"/>
              </w:rPr>
              <w:t>支撑端部连接构造对传力机理的影响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>2</w:t>
      </w: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u w:val="single"/>
        </w:rPr>
        <w:t>上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结构工程、</w:t>
            </w:r>
            <w:r>
              <w:rPr>
                <w:iCs/>
                <w:sz w:val="24"/>
              </w:rPr>
              <w:t>建筑与土木工程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（混凝土结构与组合结构理论及其应用）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（周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江枫校区土木</w:t>
            </w:r>
            <w:r>
              <w:rPr>
                <w:sz w:val="24"/>
              </w:rPr>
              <w:t>北楼</w:t>
            </w:r>
            <w:r>
              <w:rPr>
                <w:sz w:val="24"/>
              </w:rPr>
              <w:t>302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仇志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启迪设计集团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祖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员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中正工程检测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绪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金泰科加固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凌志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夏志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吴鹏飞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胶合木框架梁柱节点受力性能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张宇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双空间钢构架混凝土组合柱复合受扭性能试验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袁方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空间钢构架高强混凝土短柱偏压受力性能试验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李刚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混凝土植筋结构多筋植筋锚固效应的试验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於秋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复合混凝土基体后植筋结构粘结性能的试验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Cs w:val="21"/>
              </w:rPr>
              <w:t>丁国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强混凝土植筋结构粘结滑移性能研究</w:t>
            </w:r>
          </w:p>
        </w:tc>
      </w:tr>
      <w:tr>
        <w:trPr>
          <w:trHeight w:val="80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>2</w:t>
      </w: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u w:val="single"/>
        </w:rPr>
        <w:t>上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建筑与土木工程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（混凝土结构与组合结构理论及其应用）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（周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江枫校区土木</w:t>
            </w:r>
            <w:r>
              <w:rPr>
                <w:sz w:val="24"/>
              </w:rPr>
              <w:t>北楼</w:t>
            </w:r>
            <w:r>
              <w:rPr>
                <w:sz w:val="24"/>
              </w:rPr>
              <w:t>302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仇志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启迪设计集团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祖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员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中正工程检测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绪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金泰科加固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</w:t>
            </w:r>
            <w:r>
              <w:rPr>
                <w:sz w:val="24"/>
              </w:rPr>
              <w:t>兴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凌志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夏志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土木工程学院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倪云琪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颗粒阻尼器减振性能的试验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28:00Z</dcterms:created>
  <dc:creator>yjsc7</dc:creator>
  <dc:description/>
  <cp:keywords/>
  <dc:language>en-US</dc:language>
  <cp:lastModifiedBy>usts181103</cp:lastModifiedBy>
  <cp:lastPrinted>2014-05-21T12:37:00Z</cp:lastPrinted>
  <dcterms:modified xsi:type="dcterms:W3CDTF">2021-05-24T05:18:00Z</dcterms:modified>
  <cp:revision>37</cp:revision>
  <dc:subject/>
  <dc:title>研究生硕士学位论文答辩日程安排表</dc:title>
</cp:coreProperties>
</file>